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192601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6.2025 № 100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125530,286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836090,310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614286,259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88755,973 </w:t>
      </w:r>
      <w:r>
        <w:rPr/>
        <w:t xml:space="preserve">тыс. руб., что составляет  </w:t>
      </w:r>
      <w:r>
        <w:rPr>
          <w:lang w:val="ru-RU"/>
        </w:rPr>
        <w:t>7,8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43086,686 тыс. руб., в том числе объем безвозмездных поступлений в сумме 5395716,554 тыс. руб., и на 2027 год в сумме 12531781,442 тыс. руб., в том числе объем безвозмездных поступлений в сумме 533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043086,686 тыс. руб., в том числе объем условно утвержденных расходов  в  сумме  167582,752  тыс. руб.,  и  на  2027  год  в сумме   1243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заменить цифрами </w:t>
      </w:r>
      <w:r>
        <w:rPr/>
        <w:t>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одпункте 1 пункта 11 решения цифры «1317615,719» заменить цифрами «1170807,30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 В  пункте  12  решения  слова   «в   2025   году   в   сумме   129618,500   тыс. руб.»   заменить   словами  «в  2025  году  в  сумме  132176,660 тыс. руб.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12762,107», «2,2» заменить цифрами «113455,058», «1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0» заменить цифрами «4,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7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lang w:val="ru-RU"/>
        </w:rPr>
      </w:pPr>
      <w:r>
        <w:rPr/>
        <w:t>«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. </w:t>
      </w:r>
      <w:r>
        <w:rPr>
          <w:szCs w:val="28"/>
          <w:lang w:val="ru-RU"/>
        </w:rPr>
        <w:t>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 в 2025 году согласно приложению № 27 к настоящему решению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9. Дополнить решение приложением № 27 согласно приложению № 16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62293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-4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-69659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-54.8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6-16T12:06:00Z</cp:lastPrinted>
  <dcterms:modified xsi:type="dcterms:W3CDTF">2025-06-26T06:35:00Z</dcterms:modified>
  <cp:revision>114</cp:revision>
  <dc:subject/>
  <dc:title>О бюджете города</dc:title>
</cp:coreProperties>
</file>